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Direct and reported speech</w:t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</w:rPr>
        <w:t xml:space="preserve">We can write speech in two ways – as </w:t>
      </w:r>
      <w:r>
        <w:rPr>
          <w:rFonts w:cs="First-Grader;Courier New" w:ascii="First-Grader;Courier New" w:hAnsi="First-Grader;Courier New"/>
          <w:b/>
          <w:sz w:val="30"/>
          <w:szCs w:val="30"/>
          <w:u w:val="single"/>
        </w:rPr>
        <w:t>direct speech</w:t>
      </w:r>
      <w:r>
        <w:rPr>
          <w:rFonts w:cs="First-Grader;Courier New" w:ascii="First-Grader;Courier New" w:hAnsi="First-Grader;Courier New"/>
          <w:sz w:val="30"/>
          <w:szCs w:val="30"/>
        </w:rPr>
        <w:t xml:space="preserve"> or as </w:t>
      </w:r>
      <w:r>
        <w:rPr>
          <w:rFonts w:cs="First-Grader;Courier New" w:ascii="First-Grader;Courier New" w:hAnsi="First-Grader;Courier New"/>
          <w:b/>
          <w:sz w:val="30"/>
          <w:szCs w:val="30"/>
          <w:u w:val="single"/>
        </w:rPr>
        <w:t>reported speech</w:t>
      </w:r>
      <w:r>
        <w:rPr>
          <w:rFonts w:cs="First-Grader;Courier New" w:ascii="First-Grader;Courier New" w:hAnsi="First-Grader;Courier New"/>
          <w:sz w:val="30"/>
          <w:szCs w:val="30"/>
        </w:rPr>
        <w:t>.</w:t>
      </w:r>
    </w:p>
    <w:p>
      <w:pPr>
        <w:pStyle w:val="Normal"/>
        <w:rPr>
          <w:rFonts w:ascii="First-Grader;Courier New" w:hAnsi="First-Grader;Courier New" w:eastAsia="First-Grader;Courier New" w:cs="First-Grader;Courier New"/>
          <w:sz w:val="30"/>
          <w:szCs w:val="30"/>
        </w:rPr>
      </w:pPr>
      <w:r>
        <w:rPr>
          <w:rFonts w:eastAsia="First-Grader;Courier New" w:cs="First-Grader;Courier New" w:ascii="First-Grader;Courier New" w:hAnsi="First-Grader;Courier New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1765</wp:posOffset>
                </wp:positionV>
                <wp:extent cx="1771015" cy="167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67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230" cy="1586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158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132.2pt;mso-wrap-distance-left:9.05pt;mso-wrap-distance-right:9.05pt;mso-wrap-distance-top:0pt;mso-wrap-distance-bottom:0pt;margin-top:11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230" cy="1586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158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lady said, “My bag is heavy.”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752090" cy="918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s is direct spee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e lady’s exact words are inside the speech mar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3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is is direct speec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e lady’s exact words are inside the speech mar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eastAsia="First-Grader;Courier New" w:cs="First-Grader;Courier New" w:ascii="First-Grader;Courier New" w:hAnsi="First-Grader;Courier New"/>
          <w:sz w:val="30"/>
          <w:szCs w:val="3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</w:rPr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</w:rPr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</w:rPr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</w:rPr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e lady said that her bag was heavy</w:t>
      </w:r>
      <w:r>
        <w:rPr>
          <w:rFonts w:cs="First-Grader;Courier New" w:ascii="First-Grader;Courier New" w:hAnsi="First-Grader;Courier New"/>
          <w:sz w:val="30"/>
          <w:szCs w:val="30"/>
        </w:rPr>
        <w:t>.</w:t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3657600" cy="1028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28880"/>
                          <a:chOff x="0" y="0"/>
                          <a:chExt cx="3657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6568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6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is is reported spee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lady’s exact words are not us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peech words are not used eith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81pt" coordorigin="0,0" coordsize="5760,1620">
                <v:rect id="shape_0" stroked="f" o:allowincell="f" style="position:absolute;left:1;top:1;width:57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57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is is reported spee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lady’s exact words are not us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peech words are not used eith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First-Grader;Courier New" w:hAnsi="First-Grader;Courier New" w:cs="First-Grader;Courier New"/>
          <w:sz w:val="30"/>
          <w:szCs w:val="30"/>
        </w:rPr>
      </w:pPr>
      <w:r>
        <w:rPr>
          <w:rFonts w:cs="First-Grader;Courier New" w:ascii="First-Grader;Courier New" w:hAnsi="First-Grader;Courier New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Practice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After each sentence, write if direct speech (DS) or reported speech (RS) is used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Why are you late?” the teacher asked.  __DS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91135</wp:posOffset>
                </wp:positionV>
                <wp:extent cx="1565275" cy="17481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4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0490" cy="16554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37.65pt;mso-wrap-distance-left:9.05pt;mso-wrap-distance-right:9.05pt;mso-wrap-distance-top:0pt;mso-wrap-distance-bottom:0pt;margin-top:15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0490" cy="16554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The doctor said that the boy had measles. 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Mr Mc Dougall remarked that it was a lovely day. 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Please help me wash up, Conor,” Mr Kerr requested. 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Send for the police!” the man shouted.   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Shannon said that she would come with us.  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Erin said, “I will come with you.”   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It’s too cold,” the lady complained.   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Challeng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rite these sentences as reported speec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“How old are you?” the boy asked the old ma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  <w:u w:val="single"/>
        </w:rPr>
        <w:t>The boy asked the old man how old he w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“Bring me my dinner,” the queen ordered the serva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The teacher said, “You must do your homework, Ben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“It’s snowing!” the children cri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“My car can go fast,” boasted the racing driv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irst-Grader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4:32:00Z</dcterms:created>
  <dc:creator>SAM</dc:creator>
  <dc:description/>
  <cp:keywords/>
  <dc:language>en-US</dc:language>
  <cp:lastModifiedBy>MNugent</cp:lastModifiedBy>
  <cp:lastPrinted>2007-08-18T18:29:00Z</cp:lastPrinted>
  <dcterms:modified xsi:type="dcterms:W3CDTF">2013-02-23T14:32:00Z</dcterms:modified>
  <cp:revision>2</cp:revision>
  <dc:subject/>
  <dc:title>Direct and reported speech</dc:title>
</cp:coreProperties>
</file>